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. 2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Wo ist das? -3. pád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Wo ist das?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, Fragen und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slovní zásob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matika: předložky in, auf, unter- jak se tvoří ve 3.pádě po otázce: Wo? – kde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ůzné věty na 3.pád- procvičujem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 a učebnice: cvičení na předložk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 ist das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ová cviče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text: Wo ist das? – poslech, porozumě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zhodnocení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7:41:00Z</dcterms:created>
  <dc:creator>pezlova</dc:creator>
  <dc:description/>
  <dc:language>en-US</dc:language>
  <cp:lastModifiedBy>horholová</cp:lastModifiedBy>
  <dcterms:modified xsi:type="dcterms:W3CDTF">2012-02-23T07:41:00Z</dcterms:modified>
  <cp:revision>2</cp:revision>
  <dc:subject/>
  <dc:title/>
</cp:coreProperties>
</file>